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b/>
        </w:rPr>
        <w:t>T.C.  ZONGULDAK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2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10"/>
        <w:gridCol w:w="251"/>
        <w:gridCol w:w="10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oB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81874336"/>
            <w:bookmarkStart w:id="1" w:name="__Fieldmark__0_368187433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81874336"/>
            <w:bookmarkStart w:id="3" w:name="__Fieldmark__1_36818743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81874336"/>
            <w:bookmarkStart w:id="5" w:name="__Fieldmark__2_368187433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81874336"/>
            <w:bookmarkStart w:id="7" w:name="__Fieldmark__3_368187433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81874336"/>
            <w:bookmarkStart w:id="9" w:name="__Fieldmark__4_368187433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81874336"/>
            <w:bookmarkStart w:id="11" w:name="__Fieldmark__5_368187433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81874336"/>
            <w:bookmarkStart w:id="13" w:name="__Fieldmark__6_368187433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81874336"/>
            <w:bookmarkStart w:id="15" w:name="__Fieldmark__7_368187433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81874336"/>
            <w:bookmarkStart w:id="17" w:name="__Fieldmark__8_368187433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81874336"/>
            <w:bookmarkStart w:id="19" w:name="__Fieldmark__9_368187433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0" w:hanging="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52:00Z</dcterms:created>
  <dc:creator>Matso - Mehmet KÜLAHLI</dc:creator>
  <dc:description/>
  <dc:language>en-US</dc:language>
  <cp:lastModifiedBy/>
  <cp:lastPrinted>2018-03-02T11:51:00Z</cp:lastPrinted>
  <dcterms:modified xsi:type="dcterms:W3CDTF">2018-09-26T07:26:53Z</dcterms:modified>
  <cp:revision>3</cp:revision>
  <dc:subject/>
  <dc:title>Değişiklik Tescili-Belge Talep Dilekçesi</dc:title>
</cp:coreProperties>
</file>