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>
          <w:b/>
        </w:rPr>
        <w:t>T.C.  KDZ.EREĞLİ TİCARET SİCİLİ MÜDÜRLÜĞÜ’NE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.............../……...../20…..…..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024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418"/>
        <w:gridCol w:w="150"/>
        <w:gridCol w:w="164"/>
        <w:gridCol w:w="403"/>
        <w:gridCol w:w="1701"/>
        <w:gridCol w:w="1276"/>
        <w:gridCol w:w="452"/>
        <w:gridCol w:w="673"/>
        <w:gridCol w:w="292"/>
        <w:gridCol w:w="567"/>
        <w:gridCol w:w="417"/>
        <w:gridCol w:w="36"/>
        <w:gridCol w:w="114"/>
        <w:gridCol w:w="3850"/>
        <w:gridCol w:w="10"/>
        <w:gridCol w:w="251"/>
        <w:gridCol w:w="10"/>
      </w:tblGrid>
      <w:tr>
        <w:trPr>
          <w:trHeight w:val="527" w:hRule="atLeast"/>
        </w:trPr>
        <w:tc>
          <w:tcPr>
            <w:tcW w:w="240" w:type="dxa"/>
            <w:tcBorders/>
          </w:tcPr>
          <w:p>
            <w:pPr>
              <w:pStyle w:val="TabloB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85257675"/>
            <w:bookmarkStart w:id="1" w:name="__Fieldmark__0_428525767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0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irmamızın ekli evraklarının incelenerek işlemin tescil ve ilan edilmesi talep olunur</w:t>
            </w:r>
            <w:r>
              <w:rPr>
                <w:b/>
                <w:sz w:val="20"/>
                <w:szCs w:val="20"/>
                <w:u w:val="single"/>
              </w:rPr>
              <w:t>.</w:t>
            </w:r>
          </w:p>
        </w:tc>
      </w:tr>
      <w:tr>
        <w:trPr>
          <w:trHeight w:val="639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cil ve İlan Edilecek Hususu Belirtiniz</w:t>
            </w:r>
          </w:p>
        </w:tc>
        <w:tc>
          <w:tcPr>
            <w:tcW w:w="7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………………………………………………………………………………………..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85257675"/>
            <w:bookmarkStart w:id="3" w:name="__Fieldmark__1_428525767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0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irmamıza aşağıda belirtilen belgenin verilmesi talep olunur;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(Belge Türünü ve Adedini Belirtiniz)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t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ge Tür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t</w:t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ge Türü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85257675"/>
            <w:bookmarkStart w:id="5" w:name="__Fieldmark__2_428525767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il Tasdiknamesi (TSY Madde 16 ya gö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285257675"/>
            <w:bookmarkStart w:id="7" w:name="__Fieldmark__3_428525767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flas Konkordato Belgesi</w:t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285257675"/>
            <w:bookmarkStart w:id="9" w:name="__Fieldmark__4_428525767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pu Yetki Belgesi (TSY Madde 18 e gö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285257675"/>
            <w:bookmarkStart w:id="11" w:name="__Fieldmark__5_428525767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tokopi Tasdiki </w:t>
            </w:r>
          </w:p>
        </w:tc>
      </w:tr>
      <w:tr>
        <w:trPr>
          <w:trHeight w:val="419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285257675"/>
            <w:bookmarkStart w:id="13" w:name="__Fieldmark__6_4285257675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e Açılışı için TSY madde 120 ye göre bel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.…………….</w:t>
            </w:r>
          </w:p>
        </w:tc>
      </w:tr>
      <w:tr>
        <w:trPr>
          <w:trHeight w:val="383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285257675"/>
            <w:bookmarkStart w:id="15" w:name="__Fieldmark__7_4285257675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kez Nakli için TSY Madde 111 e göre bel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285257675"/>
            <w:bookmarkStart w:id="17" w:name="__Fieldmark__8_4285257675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ğer Belge / Yazı Vb.</w:t>
            </w:r>
          </w:p>
        </w:tc>
      </w:tr>
      <w:tr>
        <w:trPr>
          <w:trHeight w:val="41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285257675"/>
            <w:bookmarkStart w:id="19" w:name="__Fieldmark__9_4285257675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çim Yetki Belge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y Kullanacak Yetkilinin Adı-soyadı</w:t>
            </w:r>
          </w:p>
        </w:tc>
        <w:tc>
          <w:tcPr>
            <w:tcW w:w="6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y Kullanacak Yetkilinin TC No       </w:t>
            </w:r>
          </w:p>
        </w:tc>
        <w:tc>
          <w:tcPr>
            <w:tcW w:w="6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4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0"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-142" w:right="0" w:hanging="0"/>
              <w:rPr/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Firma Bilgilerimiz;</w:t>
            </w:r>
          </w:p>
          <w:p>
            <w:pPr>
              <w:pStyle w:val="Normal"/>
              <w:ind w:left="-142" w:right="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700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van</w:t>
            </w:r>
          </w:p>
        </w:tc>
        <w:tc>
          <w:tcPr>
            <w:tcW w:w="9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</w:tc>
        <w:tc>
          <w:tcPr>
            <w:tcW w:w="9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cil No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sis No</w:t>
            </w:r>
          </w:p>
        </w:tc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(İş)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 (Cep)</w:t>
            </w:r>
          </w:p>
        </w:tc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9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tkilinin Adı Soyadı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tkilinin TC Numarası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şe ve Yetkilinin İmzası</w:t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55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7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3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0753" w:type="dxa"/>
            <w:gridSpan w:val="15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: Müşterek yetkilerde ilgili kişilerin; Münferit yetkililerde ise bir yetkilinin imza atması yeterlidir.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</w:rPr>
      <w:t xml:space="preserve">       </w:t>
    </w:r>
    <w:r>
      <w:rPr>
        <w:sz w:val="16"/>
      </w:rPr>
      <w:t>FR.07.04/15                                                                                     Form Rev:04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160" w:leader="none"/>
        <w:tab w:val="left" w:pos="8265" w:leader="none"/>
      </w:tabs>
      <w:jc w:val="right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ResimYazs">
    <w:name w:val="Resim Yazıs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22:00Z</dcterms:created>
  <dc:creator>Matso - Mehmet KÜLAHLI</dc:creator>
  <dc:description/>
  <dc:language>en-US</dc:language>
  <cp:lastModifiedBy/>
  <cp:lastPrinted>2018-03-02T11:51:00Z</cp:lastPrinted>
  <dcterms:modified xsi:type="dcterms:W3CDTF">2018-09-26T07:33:10Z</dcterms:modified>
  <cp:revision>3</cp:revision>
  <dc:subject/>
  <dc:title>Değişiklik Tescili-Belge Talep Dilekçesi</dc:title>
</cp:coreProperties>
</file>