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sz w:val="20"/>
          <w:szCs w:val="20"/>
        </w:rPr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14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261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451006280"/>
            <w:bookmarkStart w:id="1" w:name="__Fieldmark__0_245100628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451006280"/>
            <w:bookmarkStart w:id="3" w:name="__Fieldmark__1_245100628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451006280"/>
            <w:bookmarkStart w:id="5" w:name="__Fieldmark__2_245100628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451006280"/>
            <w:bookmarkStart w:id="7" w:name="__Fieldmark__3_2451006280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451006280"/>
            <w:bookmarkStart w:id="9" w:name="__Fieldmark__4_2451006280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2451006280"/>
            <w:bookmarkStart w:id="11" w:name="__Fieldmark__5_2451006280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2451006280"/>
            <w:bookmarkStart w:id="13" w:name="__Fieldmark__6_2451006280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2451006280"/>
            <w:bookmarkStart w:id="15" w:name="__Fieldmark__7_2451006280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2451006280"/>
            <w:bookmarkStart w:id="17" w:name="__Fieldmark__8_2451006280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2451006280"/>
            <w:bookmarkStart w:id="19" w:name="__Fieldmark__9_2451006280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05:00Z</dcterms:created>
  <dc:creator>Matso - Mehmet KÜLAHLI</dc:creator>
  <dc:description/>
  <cp:keywords/>
  <dc:language>en-US</dc:language>
  <cp:lastModifiedBy>TİCARET SİCİL MÜDÜR YARD2</cp:lastModifiedBy>
  <cp:lastPrinted>2018-03-02T11:51:00Z</cp:lastPrinted>
  <dcterms:modified xsi:type="dcterms:W3CDTF">2020-02-18T08:04:00Z</dcterms:modified>
  <cp:revision>3</cp:revision>
  <dc:subject/>
  <dc:title>Değişiklik Tescili-Belge Talep Dilekçesi</dc:title>
</cp:coreProperties>
</file>