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4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261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712994248"/>
            <w:bookmarkStart w:id="1" w:name="__Fieldmark__0_271299424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712994248"/>
            <w:bookmarkStart w:id="3" w:name="__Fieldmark__1_271299424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712994248"/>
            <w:bookmarkStart w:id="5" w:name="__Fieldmark__2_271299424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712994248"/>
            <w:bookmarkStart w:id="7" w:name="__Fieldmark__3_2712994248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712994248"/>
            <w:bookmarkStart w:id="9" w:name="__Fieldmark__4_2712994248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712994248"/>
            <w:bookmarkStart w:id="11" w:name="__Fieldmark__5_2712994248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712994248"/>
            <w:bookmarkStart w:id="13" w:name="__Fieldmark__6_2712994248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712994248"/>
            <w:bookmarkStart w:id="15" w:name="__Fieldmark__7_2712994248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712994248"/>
            <w:bookmarkStart w:id="17" w:name="__Fieldmark__8_2712994248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712994248"/>
            <w:bookmarkStart w:id="19" w:name="__Fieldmark__9_2712994248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5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8T11:15:00Z</dcterms:modified>
  <cp:revision>3</cp:revision>
  <dc:subject/>
  <dc:title>Değişiklik Tescili-Belge Talep Dilekçesi</dc:title>
</cp:coreProperties>
</file>