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T.C. KDZ.EREĞLİ TİCARET SİCİL MÜDÜRLÜĞÜ                                                              VAKIF İKTİSADİ İŞLETME AÇILIŞ KARARI</w:t>
      </w:r>
    </w:p>
    <w:p>
      <w:pPr>
        <w:pStyle w:val="ListeParagraf"/>
        <w:ind w:left="0" w:righ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Karar tarihi</w:t>
        <w:tab/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no</w:t>
        <w:tab/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Konusu</w:t>
        <w:tab/>
        <w:tab/>
        <w:t>: İktisadi işletme açılması hakkında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Karar katılanlar</w:t>
        <w:tab/>
        <w:tab/>
        <w:t>: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GvdeMetni2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) Vakfın amaçlarının gerçekleştirilmesinde yararlanılmak üzere ve Vakfa sürekli gelir temin etmek amacı ile …………………………………………………………………………………………………………………… EREĞLİ/ZONGULDAK adresinde bir İktisadi İşletme açılması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) İşletme unvanının ............................... VAKFI İKTİSADİ İŞLETMESİ olmasına,</w:t>
      </w:r>
    </w:p>
    <w:p>
      <w:pPr>
        <w:pStyle w:val="GvdeMetni2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GvdeMetni2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3) İşletmeye Vakıf bütçesinden sermaye olarak ....................... TL.’sının nakit olarak tahsis edilmesine, (ayni sermaye olarak konulursa mahkeme kararı ve bilirkişi raporu eklenir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4) İşletmenin .................. hususlarında faaliyette bulunmasına, (işletmenin yapacağı vergi doğurucu ticari faaliyetler açıkça yazılır. Kâr gayesi gütmeyen amaçlar yazılmamalıdır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5) T.C.uyruklu ……………………………………………………………………………………… adresinde ikamet eden ..................................(TC No:..............) ’ın ......... yıl süre ile işletmeyi münferit/müşterek imza(sıyla/larıyla) temsil ve ilzam etmek üzere müdür olarak atanmasına/larına oy birliği ile karar verilmişt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CNo:</w:t>
        <w:tab/>
        <w:tab/>
        <w:tab/>
        <w:tab/>
        <w:t>TCNo:</w:t>
        <w:tab/>
        <w:tab/>
        <w:tab/>
        <w:t>TCNo:</w:t>
        <w:tab/>
        <w:tab/>
        <w:tab/>
        <w:tab/>
        <w:t>TCNo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Yk üyesi                    </w:t>
        <w:tab/>
        <w:tab/>
        <w:t xml:space="preserve">yk üyesi                      yk üyesi                    </w:t>
        <w:tab/>
        <w:tab/>
        <w:t>yk üyes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İmza                            </w:t>
        <w:tab/>
        <w:t xml:space="preserve">imza                          </w:t>
        <w:tab/>
        <w:t xml:space="preserve">imza                           </w:t>
        <w:tab/>
        <w:t>imza</w:t>
      </w:r>
    </w:p>
    <w:p>
      <w:pPr>
        <w:pStyle w:val="Normal"/>
        <w:spacing w:before="0" w:after="20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type w:val="nextPage"/>
      <w:pgSz w:w="11906" w:h="16838"/>
      <w:pgMar w:left="1185" w:right="845" w:gutter="0" w:header="0" w:top="709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eastAsia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1Char">
    <w:name w:val="Başlık 1 Char"/>
    <w:qFormat/>
    <w:rPr>
      <w:rFonts w:eastAsia="Times New Roman"/>
      <w:b/>
      <w:bCs/>
      <w:sz w:val="22"/>
      <w:szCs w:val="22"/>
    </w:rPr>
  </w:style>
  <w:style w:type="character" w:styleId="GvdeMetni2Char">
    <w:name w:val="Gövde Metni 2 Char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eastAsia="zh-CN" w:bidi="ar-SA"/>
    </w:rPr>
  </w:style>
  <w:style w:type="paragraph" w:styleId="ListeParagraf">
    <w:name w:val="Liste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autoSpaceDE w:val="false"/>
      <w:spacing w:lineRule="auto" w:line="240" w:before="0" w:after="0"/>
    </w:pPr>
    <w:rPr>
      <w:rFonts w:eastAsia="Times New Roman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28:00Z</dcterms:created>
  <dc:creator>MATSO-Mehmet KÜLAHLI</dc:creator>
  <dc:description/>
  <dc:language>en-US</dc:language>
  <cp:lastModifiedBy/>
  <cp:lastPrinted>2012-07-10T09:57:00Z</cp:lastPrinted>
  <dcterms:modified xsi:type="dcterms:W3CDTF">2018-09-28T07:56:42Z</dcterms:modified>
  <cp:revision>3</cp:revision>
  <dc:subject/>
  <dc:title>T.C. MANAVGAT TİCRET SİCİL MÜDÜRLÜĞÜ                                                     LİMİTED ŞİRKET YENİ KAYIT İÇİN GEREKLİ EVRAKLAR</dc:title>
</cp:coreProperties>
</file>