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sz w:val="20"/>
          <w:szCs w:val="20"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4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261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553155736"/>
            <w:bookmarkStart w:id="1" w:name="__Fieldmark__0_155315573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553155736"/>
            <w:bookmarkStart w:id="3" w:name="__Fieldmark__1_155315573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553155736"/>
            <w:bookmarkStart w:id="5" w:name="__Fieldmark__2_155315573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553155736"/>
            <w:bookmarkStart w:id="7" w:name="__Fieldmark__3_155315573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553155736"/>
            <w:bookmarkStart w:id="9" w:name="__Fieldmark__4_155315573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553155736"/>
            <w:bookmarkStart w:id="11" w:name="__Fieldmark__5_155315573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553155736"/>
            <w:bookmarkStart w:id="13" w:name="__Fieldmark__6_155315573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553155736"/>
            <w:bookmarkStart w:id="15" w:name="__Fieldmark__7_155315573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553155736"/>
            <w:bookmarkStart w:id="17" w:name="__Fieldmark__8_1553155736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553155736"/>
            <w:bookmarkStart w:id="19" w:name="__Fieldmark__9_1553155736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5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18T11:17:00Z</dcterms:modified>
  <cp:revision>3</cp:revision>
  <dc:subject/>
  <dc:title>Değişiklik Tescili-Belge Talep Dilekçesi</dc:title>
</cp:coreProperties>
</file>