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46842381"/>
            <w:bookmarkStart w:id="1" w:name="__Fieldmark__0_404684238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6842381"/>
            <w:bookmarkStart w:id="3" w:name="__Fieldmark__1_40468423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46842381"/>
            <w:bookmarkStart w:id="5" w:name="__Fieldmark__2_404684238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46842381"/>
            <w:bookmarkStart w:id="7" w:name="__Fieldmark__3_404684238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46842381"/>
            <w:bookmarkStart w:id="9" w:name="__Fieldmark__4_404684238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46842381"/>
            <w:bookmarkStart w:id="11" w:name="__Fieldmark__5_404684238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46842381"/>
            <w:bookmarkStart w:id="13" w:name="__Fieldmark__6_404684238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46842381"/>
            <w:bookmarkStart w:id="15" w:name="__Fieldmark__7_404684238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46842381"/>
            <w:bookmarkStart w:id="17" w:name="__Fieldmark__8_404684238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46842381"/>
            <w:bookmarkStart w:id="19" w:name="__Fieldmark__9_404684238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0" w:hanging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4:00Z</dcterms:created>
  <dc:creator>Matso - Mehmet KÜLAHLI</dc:creator>
  <dc:description/>
  <dc:language>en-US</dc:language>
  <cp:lastModifiedBy/>
  <cp:lastPrinted>2018-03-02T11:51:00Z</cp:lastPrinted>
  <dcterms:modified xsi:type="dcterms:W3CDTF">2018-09-27T07:41:45Z</dcterms:modified>
  <cp:revision>3</cp:revision>
  <dc:subject/>
  <dc:title>Değişiklik Tescili-Belge Talep Dilekçesi</dc:title>
</cp:coreProperties>
</file>