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2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10"/>
        <w:gridCol w:w="251"/>
        <w:gridCol w:w="10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oB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43204437"/>
            <w:bookmarkStart w:id="1" w:name="__Fieldmark__0_54320443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43204437"/>
            <w:bookmarkStart w:id="3" w:name="__Fieldmark__1_5432044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43204437"/>
            <w:bookmarkStart w:id="5" w:name="__Fieldmark__2_54320443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43204437"/>
            <w:bookmarkStart w:id="7" w:name="__Fieldmark__3_54320443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43204437"/>
            <w:bookmarkStart w:id="9" w:name="__Fieldmark__4_54320443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43204437"/>
            <w:bookmarkStart w:id="11" w:name="__Fieldmark__5_54320443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43204437"/>
            <w:bookmarkStart w:id="13" w:name="__Fieldmark__6_54320443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43204437"/>
            <w:bookmarkStart w:id="15" w:name="__Fieldmark__7_54320443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43204437"/>
            <w:bookmarkStart w:id="17" w:name="__Fieldmark__8_54320443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43204437"/>
            <w:bookmarkStart w:id="19" w:name="__Fieldmark__9_54320443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1">
    <w:name w:val="Varsayılan Paragraf Yazı Tipi1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1:00Z</dcterms:created>
  <dc:creator>Matso - Mehmet KÜLAHLI</dc:creator>
  <dc:description/>
  <cp:keywords/>
  <dc:language>en-US</dc:language>
  <cp:lastModifiedBy>TİCARET SİCİL MÜDÜR YARD2</cp:lastModifiedBy>
  <cp:lastPrinted>2018-03-02T11:51:00Z</cp:lastPrinted>
  <dcterms:modified xsi:type="dcterms:W3CDTF">2020-02-19T12:30:00Z</dcterms:modified>
  <cp:revision>3</cp:revision>
  <dc:subject/>
  <dc:title>Değişiklik Tescili-Belge Talep Dilekçesi</dc:title>
</cp:coreProperties>
</file>