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</w:rPr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2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10"/>
        <w:gridCol w:w="251"/>
        <w:gridCol w:w="10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oB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6626640"/>
            <w:bookmarkStart w:id="1" w:name="__Fieldmark__0_423662664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6626640"/>
            <w:bookmarkStart w:id="3" w:name="__Fieldmark__1_423662664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36626640"/>
            <w:bookmarkStart w:id="5" w:name="__Fieldmark__2_423662664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36626640"/>
            <w:bookmarkStart w:id="7" w:name="__Fieldmark__3_423662664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36626640"/>
            <w:bookmarkStart w:id="9" w:name="__Fieldmark__4_423662664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36626640"/>
            <w:bookmarkStart w:id="11" w:name="__Fieldmark__5_423662664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36626640"/>
            <w:bookmarkStart w:id="13" w:name="__Fieldmark__6_423662664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36626640"/>
            <w:bookmarkStart w:id="15" w:name="__Fieldmark__7_423662664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36626640"/>
            <w:bookmarkStart w:id="17" w:name="__Fieldmark__8_423662664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36626640"/>
            <w:bookmarkStart w:id="19" w:name="__Fieldmark__9_423662664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1">
    <w:name w:val="Varsayılan Paragraf Yazı Tipi1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5:00Z</dcterms:created>
  <dc:creator>Matso - Mehmet KÜLAHLI</dc:creator>
  <dc:description/>
  <cp:keywords/>
  <dc:language>en-US</dc:language>
  <cp:lastModifiedBy>TİCARET SİCİL MÜDÜR YARD2</cp:lastModifiedBy>
  <cp:lastPrinted>2018-03-02T11:51:00Z</cp:lastPrinted>
  <dcterms:modified xsi:type="dcterms:W3CDTF">2020-02-20T06:53:00Z</dcterms:modified>
  <cp:revision>3</cp:revision>
  <dc:subject/>
  <dc:title>Değişiklik Tescili-Belge Talep Dilekçesi</dc:title>
</cp:coreProperties>
</file>